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40 от</w:t>
      </w:r>
      <w:r>
        <w:rPr/>
        <w:t xml:space="preserve">   30 сентября 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</w:rPr>
        <w:t xml:space="preserve">Запрос котировок проводится сектором закупо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нкурсной комиссией ООО «Медсервис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: (3476) 39-51-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</w:rPr>
        <w:t>2. Заказчик:</w:t>
      </w:r>
      <w:r>
        <w:rPr/>
        <w:t xml:space="preserve"> ООО  «Медсервис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Дата размещения извещения </w:t>
      </w:r>
      <w:r>
        <w:rPr/>
        <w:t xml:space="preserve">о проведении запроса котировок на официальном сайте ООО «Медсервис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lavatm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21.09. 2010 г., номер извещения о проведении запроса котировок –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Сведения о товарах, работах, услугах </w:t>
      </w:r>
      <w:r>
        <w:rPr>
          <w:i/>
        </w:rPr>
        <w:t>(наименование и характеристики)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 xml:space="preserve">поставка основных фармацевтических продуктов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tbl>
      <w:tblPr>
        <w:tblW w:w="13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148"/>
        <w:gridCol w:w="1300"/>
        <w:gridCol w:w="904"/>
        <w:gridCol w:w="1212"/>
        <w:gridCol w:w="1029"/>
        <w:gridCol w:w="1040"/>
        <w:gridCol w:w="939"/>
        <w:gridCol w:w="1120"/>
        <w:gridCol w:w="1668"/>
      </w:tblGrid>
      <w:tr>
        <w:trPr>
          <w:trHeight w:val="315" w:hRule="atLeast"/>
        </w:trPr>
        <w:tc>
          <w:tcPr>
            <w:tcW w:w="67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ЪЕКЦИОННЫЕ СРЕДСТВА (ЖНВЛС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сов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зировк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явка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лтимо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ифарм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тек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фа-Фарм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шфармация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РЕНАЛИНАГ/Х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7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КТРАПИД НМ Ф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М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Е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КАЦИН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МГ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НОКАПРОНОВАЯ К-А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3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НАЗ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МЛ №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4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7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ОКСИКЛАВ Ф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,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ПИЦИЛЛИНА НАТР.Ф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5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РДУАН Ф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Х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МГ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48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1,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5,2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КОРБИНОВАЯ КИС. АМ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ТРОПИПИНА СУЛЬФАТ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МЛ №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ДА Д/ИН АМ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НТАМИЦИНА СУЛЬФАТ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3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ПАР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0М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1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,4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,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,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ПТРАЛ Д/ИН С Р-ЛЕМ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4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86,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0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ИДРОКОРТИЗОН СУСП.Д/ИН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ЮКОЗА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6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НАДОТРОПИН ХОРИОНИЧ.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Е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61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ПО- ПРОВЕРА Ф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Х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,3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КСАМЕТАЗО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ГОКС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2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КЛОФЕНАК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3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ПРИВА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6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59,8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8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ПРОСПАН СУС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МЕДРОЛ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ТИЛ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71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ЦИНО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3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,7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0,1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М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,9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,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ОПЕРИДОЛ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5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ОПТ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 №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ЛИЯ ХЛОРИД АМ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ЛЬЦИЯ ГЛЮКОНАТ 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4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ВАМАТЕЛ  Д/ИН  С Р-ЛЕМ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,4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ТОНАЛ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ТОРОЛ 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ЕКСАН ШПР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9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5,4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НТРИКАЛ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Е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,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РДАРО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СЕФОКАМ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5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АЗИКС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3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4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ИДОКА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ГНИЯ СУЛЬФАТ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ЗАТО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КСИДОЛ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ТОКЛОПРАМИД 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НЕМ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РОП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95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3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РОП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5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,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ТРИЯ ТИОСУЛЬФАТ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9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ТРИЯ ХЛОРИД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-ШПА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,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8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ВОКА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1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САЦИЛЛИНА NAСОЛЬ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4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МНИПАК 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НАНГ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9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ТОКСИФИЛЛ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ИРАЦЕТАМ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,2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ТИФИЛЛ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НИЗОЛОН 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ЗЕР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ПОФОЛ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 №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9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АНДОСТАТ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1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3,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8,7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ПРАСТ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ЕНАМ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3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ЕКСАМ АМ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МГ/Л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7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4,9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ОКТАЦИД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МГ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5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РОГРАФ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0,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РОГРАФ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3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РОСЕМИД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УМУЛИН НПХ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9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4,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РУКАЛ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9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ФОТАКСИМ 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ФТРИАКСОН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6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ИПРОФЛОКСАЦИН  Ф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ИТОФЛАВ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,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ТАМЗИЛАТ 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5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УФИЛЛИН АМ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4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Сроки поставки товара:  4 </w:t>
      </w:r>
      <w:r>
        <w:rPr/>
        <w:t>квартал 2010 г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TextBodyIndent"/>
        <w:tabs>
          <w:tab w:val="clear" w:pos="708"/>
          <w:tab w:val="left" w:pos="74" w:leader="none"/>
        </w:tabs>
        <w:ind w:left="-85" w:hanging="0"/>
        <w:rPr>
          <w:sz w:val="24"/>
          <w:szCs w:val="24"/>
        </w:rPr>
      </w:pPr>
      <w:r>
        <w:rPr>
          <w:b/>
          <w:sz w:val="24"/>
          <w:szCs w:val="24"/>
        </w:rPr>
        <w:tab/>
        <w:t>Место доставки товара</w:t>
      </w:r>
      <w:r>
        <w:rPr>
          <w:sz w:val="24"/>
          <w:szCs w:val="24"/>
        </w:rPr>
        <w:t>: ООО «Медсервис» РБ  г.Салават ул.Октябрьская , 35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Условия выполнения заказа: </w:t>
      </w:r>
      <w:r>
        <w:rPr/>
        <w:t>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Цена предлагаемого товара: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>Срок и условия оплаты поставок товаров</w:t>
      </w:r>
      <w:r>
        <w:rPr/>
        <w:t>: Оплата будет осуществляться Заказчиком по безналичному расчету после доставки товара . Основанием для оплаты поставленного Товара является счет, товарная накладная,  счет-фактура, акт приемки-передачи поставленного Товара, представленные в бухгалтерию Заказч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фарм-Уфа»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Балтимор»</w:t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оста»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 «Протек»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фа-Фарм»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Башфармац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подписан всеми присутствующими на заседании членам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едседатель конкурсной комиссии:                                                       ______________ М.Г.Хамидулл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лены конкурсной комиссии:                                                                    ______________Е.Н. Кудр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Д.Г. Фрол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Н.В. Коротк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А.М.Хамидулли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Н.А.Рожк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709" w:right="425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b/>
      <w:sz w:val="3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0" w:hanging="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2">
    <w:name w:val="Обычный2"/>
    <w:basedOn w:val="Normal"/>
    <w:qFormat/>
    <w:pPr>
      <w:autoSpaceDE w:val="false"/>
      <w:spacing w:lineRule="auto" w:line="360"/>
      <w:ind w:firstLine="709"/>
    </w:pPr>
    <w:rPr/>
  </w:style>
  <w:style w:type="paragraph" w:styleId="8">
    <w:name w:val="Знак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avatme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33:00Z</dcterms:created>
  <dc:creator>kuzyacheva</dc:creator>
  <dc:description/>
  <cp:keywords/>
  <dc:language>en-US</dc:language>
  <cp:lastModifiedBy>77rsa</cp:lastModifiedBy>
  <cp:lastPrinted>2010-06-30T15:08:00Z</cp:lastPrinted>
  <dcterms:modified xsi:type="dcterms:W3CDTF">2010-10-01T09:17:00Z</dcterms:modified>
  <cp:revision>6</cp:revision>
  <dc:subject/>
  <dc:title>ПРОТОКОЛ РАССМОТРЕНИЯ И ОЦЕНКИ КОТИРОВОЧНЫХ ЗАЯВОК </dc:title>
</cp:coreProperties>
</file>